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4729689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9784111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1411728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5316680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5568327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670399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000328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842308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1796388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3826965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2319712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0927588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0025270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4342605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0565772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4309188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8099340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961091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5685597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738789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2487453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0908422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110680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148036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5142703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951125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035651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622960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7152565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0474370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0761990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175378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271249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979779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1257433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4974432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6347127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6439741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580646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3312885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817714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3164984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341430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7797851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0165148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435793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